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  <w:t>Word List 7-1:  Time</w:t>
      </w:r>
    </w:p>
    <w:p>
      <w:pPr>
        <w:pStyle w:val="Normal"/>
        <w:jc w:val="center"/>
        <w:rPr/>
      </w:pPr>
      <w:r>
        <w:rPr>
          <w:rFonts w:cs="Arial" w:ascii="Kristen ITC" w:hAnsi="Kristen ITC"/>
          <w:b/>
          <w:sz w:val="56"/>
          <w:szCs w:val="56"/>
        </w:rPr>
        <w:t>8</w:t>
      </w:r>
      <w:r>
        <w:rPr>
          <w:rFonts w:cs="Arial" w:ascii="Kristen ITC" w:hAnsi="Kristen ITC"/>
          <w:b/>
          <w:sz w:val="56"/>
          <w:szCs w:val="56"/>
          <w:vertAlign w:val="superscript"/>
        </w:rPr>
        <w:t>th</w:t>
      </w:r>
      <w:r>
        <w:rPr>
          <w:rFonts w:cs="Arial" w:ascii="Kristen ITC" w:hAnsi="Kristen ITC"/>
          <w:b/>
          <w:sz w:val="56"/>
          <w:szCs w:val="56"/>
        </w:rPr>
        <w:t xml:space="preserve"> Grade Word Wisdom</w:t>
      </w:r>
    </w:p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ext Clues Strategy:  Look for objects or ideas related to the wo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Subsequent</w:t>
        <w:tab/>
        <w:t>following in order or time, lat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Interval</w:t>
        <w:tab/>
        <w:t>time between happenings, a line segment representing the time between happenings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Antiquated</w:t>
        <w:tab/>
        <w:t>outdated, to old to be useful or in styl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Epoch</w:t>
        <w:tab/>
        <w:t>an era, a period of tome associated with important events or change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Prolong</w:t>
        <w:tab/>
        <w:tab/>
        <w:tab/>
        <w:t>to lengthen in time or durati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Chronicle</w:t>
        <w:tab/>
        <w:t>noun or verb - a record of historic events in time ord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Impromptu</w:t>
        <w:tab/>
        <w:t>done without planning or preparing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Millennium</w:t>
        <w:tab/>
        <w:t>a period of 1,000 year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Primitive</w:t>
        <w:tab/>
        <w:t>simple, not sophisticated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0. Expedite</w:t>
        <w:tab/>
        <w:tab/>
        <w:tab/>
        <w:t>to get something done quickl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22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5-18T16:22:00Z</dcterms:modified>
  <cp:revision>2</cp:revision>
  <dc:subject/>
  <dc:title>Word List:  “See, Look at”</dc:title>
</cp:coreProperties>
</file>